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0" w:after="200"/>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Ms. Arangio</w:t>
      </w:r>
    </w:p>
    <w:p>
      <w:pPr>
        <w:pStyle w:val="Style14"/>
        <w:spacing w:lineRule="auto" w:line="276" w:before="0" w:after="200"/>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Room 217</w:t>
      </w:r>
    </w:p>
    <w:p>
      <w:pPr>
        <w:pStyle w:val="Style14"/>
        <w:spacing w:lineRule="auto" w:line="276" w:before="0" w:after="200"/>
        <w:jc w:val="center"/>
        <w:rPr/>
      </w:pPr>
      <w:r>
        <w:rPr>
          <w:rFonts w:eastAsia="Trebuchet MS" w:cs="Trebuchet MS" w:ascii="Trebuchet MS" w:hAnsi="Trebuchet MS"/>
          <w:color w:val="000000"/>
          <w:sz w:val="22"/>
          <w:szCs w:val="22"/>
        </w:rPr>
        <w:t>7</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Grade Science</w:t>
      </w:r>
    </w:p>
    <w:p>
      <w:pPr>
        <w:pStyle w:val="Style14"/>
        <w:spacing w:lineRule="auto" w:line="276" w:before="0" w:after="200"/>
        <w:jc w:val="center"/>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Friday November 19, 2010</w:t>
      </w:r>
    </w:p>
    <w:p>
      <w:pPr>
        <w:pStyle w:val="Style21"/>
        <w:spacing w:lineRule="auto" w:line="276" w:before="0" w:after="200"/>
        <w:rPr/>
      </w:pPr>
      <w:r>
        <w:rPr>
          <w:rFonts w:eastAsia="Trebuchet MS" w:cs="Trebuchet MS" w:ascii="Trebuchet MS" w:hAnsi="Trebuchet MS"/>
          <w:color w:val="000000"/>
          <w:sz w:val="22"/>
          <w:szCs w:val="22"/>
        </w:rPr>
        <w:t>Welcome!  Thank you for being here for me!  The classes that you will be covering for me are my 7</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grade Earth and Space Science classes.   Ms. Zeidman is in the room across the hall from you, Mrs. Moore and Mr. Steele are in the science rooms connected by the prep room in case you need anything or anything goes wrong.  If there is a fire drill, grab the clipboard hanging by the South door and head outside through the school doors near the library and across the parking lot to the open field.  Take attendance using the rosters; if all students are present and accounted for, hold up the green side of the red folder and if you are missing a kid, who was in the classroom, (i.e. they went to the bathroom/nurse/locker) hold up the red side.  If there is an evacuation drill, take the clipboard and the kids to the field on the other side of the parking lot.  If there is a lockdown, please see the lockdown procedure sheet hanging next to the front door.  In case of a classroom lockdown, put the felt over the window (green side out if everyone is present and accounted for and red side out if you are missing a kid).  Make sure the lights are off and move the kids to the back of the room as far away from the doors as possible, have them sit on the ground and remain SILENT.  In case of a secure perimeter, the door needs to be locked and the window needs to be covered but the kids may continue to work.  To lock the door, remove the magnet from the metal strip inside the door to allow it to close fully. Ms. Zeidman across the hall can lock the door for you if it is not locked.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pPr>
      <w:r>
        <w:rPr>
          <w:rFonts w:eastAsia="Trebuchet MS" w:cs="Trebuchet MS" w:ascii="Trebuchet MS" w:hAnsi="Trebuchet MS"/>
          <w:color w:val="000000"/>
          <w:sz w:val="22"/>
          <w:szCs w:val="22"/>
        </w:rPr>
        <w:t>1</w:t>
      </w:r>
      <w:r>
        <w:rPr>
          <w:rFonts w:eastAsia="Trebuchet MS" w:cs="Trebuchet MS" w:ascii="Trebuchet MS" w:hAnsi="Trebuchet MS"/>
          <w:color w:val="000000"/>
          <w:sz w:val="22"/>
          <w:szCs w:val="22"/>
          <w:vertAlign w:val="superscript"/>
        </w:rPr>
        <w:t>st</w:t>
      </w:r>
      <w:r>
        <w:rPr>
          <w:rFonts w:eastAsia="Trebuchet MS" w:cs="Trebuchet MS" w:ascii="Trebuchet MS" w:hAnsi="Trebuchet MS"/>
          <w:color w:val="000000"/>
          <w:sz w:val="22"/>
          <w:szCs w:val="22"/>
        </w:rPr>
        <w:t xml:space="preserve"> Hour- Plan (7:45-8:30)</w:t>
      </w:r>
    </w:p>
    <w:p>
      <w:pPr>
        <w:pStyle w:val="Style21"/>
        <w:spacing w:lineRule="auto" w:line="276" w:before="0" w:after="200"/>
        <w:rPr/>
      </w:pPr>
      <w:r>
        <w:rPr>
          <w:rFonts w:eastAsia="Trebuchet MS" w:cs="Trebuchet MS" w:ascii="Trebuchet MS" w:hAnsi="Trebuchet MS"/>
          <w:color w:val="000000"/>
          <w:sz w:val="22"/>
          <w:szCs w:val="22"/>
        </w:rPr>
        <w:t>2</w:t>
      </w:r>
      <w:r>
        <w:rPr>
          <w:rFonts w:eastAsia="Trebuchet MS" w:cs="Trebuchet MS" w:ascii="Trebuchet MS" w:hAnsi="Trebuchet MS"/>
          <w:color w:val="000000"/>
          <w:sz w:val="22"/>
          <w:szCs w:val="22"/>
          <w:vertAlign w:val="superscript"/>
        </w:rPr>
        <w:t>nd</w:t>
      </w:r>
      <w:r>
        <w:rPr>
          <w:rFonts w:eastAsia="Trebuchet MS" w:cs="Trebuchet MS" w:ascii="Trebuchet MS" w:hAnsi="Trebuchet MS"/>
          <w:color w:val="000000"/>
          <w:sz w:val="22"/>
          <w:szCs w:val="22"/>
        </w:rPr>
        <w:t xml:space="preserve"> Hour- Plan (8:35-9:18)</w:t>
      </w:r>
    </w:p>
    <w:p>
      <w:pPr>
        <w:pStyle w:val="Style21"/>
        <w:spacing w:lineRule="auto" w:line="276" w:before="0" w:after="200"/>
        <w:rPr/>
      </w:pPr>
      <w:r>
        <w:rPr>
          <w:rFonts w:eastAsia="Trebuchet MS" w:cs="Trebuchet MS" w:ascii="Trebuchet MS" w:hAnsi="Trebuchet MS"/>
          <w:color w:val="000000"/>
          <w:sz w:val="22"/>
          <w:szCs w:val="22"/>
        </w:rPr>
        <w:t>3</w:t>
      </w:r>
      <w:r>
        <w:rPr>
          <w:rFonts w:eastAsia="Trebuchet MS" w:cs="Trebuchet MS" w:ascii="Trebuchet MS" w:hAnsi="Trebuchet MS"/>
          <w:color w:val="000000"/>
          <w:sz w:val="22"/>
          <w:szCs w:val="22"/>
          <w:vertAlign w:val="superscript"/>
        </w:rPr>
        <w:t>rd</w:t>
      </w:r>
      <w:r>
        <w:rPr>
          <w:rFonts w:eastAsia="Trebuchet MS" w:cs="Trebuchet MS" w:ascii="Trebuchet MS" w:hAnsi="Trebuchet MS"/>
          <w:color w:val="000000"/>
          <w:sz w:val="22"/>
          <w:szCs w:val="22"/>
        </w:rPr>
        <w:t xml:space="preserve"> Hour- Earth and Space Science (9:22-10:22)</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When students walk into the classroom, they must take out their planners and write down the in-class work and homework for the day. After, the students will need to complete the warm-up question located on the board. Once done with the warm-up, have the students turn in their warm-ups to the inbox.  The seating chart is located on a clipboard on the end of my desk. The students must be seated in their assigned seats. Please take attendance and write down the names of all students who were absent on the blue attendance sheet and return the front office as soon as possible. You may have a reliable student run this down for you.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re are 2 activities the students will be working on. 1). First the students will start (if they have not already) and finish the lab Finding the Epicenter. The labs are located in the folder on my desk for those students who do not already have a worksheet. Once completed, the students need to turn in the completed lab to the inbox. 2). The students will begin working on their newspaper article for their Challenger Mission- Operation Montserrat. Today the students will write their rough draft of their newspaper article on their own piece of paper. They need to include a written article about the disaster on Montserrat and their experience on the Emergency Response Team. They also need to draw a large picture with a caption based on the mission. Finally, the students can also include six smaller pictures or a series of pictures. Tell the students we will complete the final draft next week. During both of these activities, the students need to  be working silently in their own sea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If students must leave the room, sign their planner and have them sign-out on the clipboard. For further instructions see *** below.  Students are not allowed to switch seats. When class is over, please circle the appropriate amount of points the class as a whole has earned. Also please leave comments for this class period below.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Reliable Studen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John McDowell, Nikki McNabb, Kale Shumard Crippin, Caylena Achivida</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w:t>
        <w:tab/>
        <w:t>2</w:t>
        <w:tab/>
        <w:t>1</w:t>
        <w:tab/>
        <w:t>0</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mm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Lunch- (10:24-10:54) Enjoy!</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pPr>
      <w:r>
        <w:rPr>
          <w:rFonts w:eastAsia="Trebuchet MS" w:cs="Trebuchet MS" w:ascii="Trebuchet MS" w:hAnsi="Trebuchet MS"/>
          <w:color w:val="000000"/>
          <w:sz w:val="22"/>
          <w:szCs w:val="22"/>
        </w:rPr>
        <w:t>4</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Hour- Earth and Space Science (10:57-11:58)</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When students walk into the classroom, they must take out their planners and write down the in-class work and homework for the day. After, the students will need to complete the warm-up question located on the board. Once done with the warm-up, have the students turn in their warm-ups to the inbox.  The seating chart is located on a clipboard on the end of my desk. The students must be seated in their assigned seats. Please take attendance and write down the names of all students who were absent on the blue attendance sheet and return the front office as soon as possible. You may have a reliable student run this down for you.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re are 2 activities the students will be working on. 1). First the students will start (if they have not already) and finish the lab Finding the Epicenter. The labs are located in the folder on my desk for those students who do not already have a worksheet. Once completed, the students need to turn in the completed lab to the inbox. 2). The students will begin working on their newspaper article for their Challenger Mission- Operation Montserrat. Today the students will write their rough draft of their newspaper article on their own piece of paper. They need to include a written article about the disaster on Montserrat and their experience on the Emergency Response Team. They also need to draw a large picture with a caption based on the mission. Finally, the students can also include six smaller pictures or a series of pictures. Tell the students we will complete the final draft next week. During both of these activities, the students need to  be working silently in their own sea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If students must leave the room, sign their planner and have them sign-out on the clipboard. For further instructions see *** below.  Students are not allowed to switch seats. When class is over, please circle the appropriate amount of points the class as a whole has earned. Also please leave comments for this class period below.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Reliable Studen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Simon Nilles, Kenndra Lattemore, Lauren Hellesto</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w:t>
        <w:tab/>
        <w:t>2</w:t>
        <w:tab/>
        <w:t>1</w:t>
        <w:tab/>
        <w:t>0</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mm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pPr>
      <w:r>
        <w:rPr>
          <w:rFonts w:eastAsia="Trebuchet MS" w:cs="Trebuchet MS" w:ascii="Trebuchet MS" w:hAnsi="Trebuchet MS"/>
          <w:color w:val="000000"/>
          <w:sz w:val="22"/>
          <w:szCs w:val="22"/>
        </w:rPr>
        <w:t>5</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Hour- Earth and Space Science (12:01-1:02)</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When students walk into the classroom, they must take out their planners and write down the in-class work and homework for the day. After, the students will need to complete the warm-up question located on the board. Once done with the warm-up, have the students turn in their warm-ups to the inbox.  The seating chart is located on a clipboard on the end of my desk. The students must be seated in their assigned seats. Please take attendance and write down the names of all students who were absent on the blue attendance sheet and return the front office as soon as possible. You may have a reliable student run this down for you.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re are 2 activities the students will be working on. 1). First the students will start (if they have not already) and finish the lab Finding the Epicenter. The labs are located in the folder on my desk for those students who do not already have a worksheet. Once completed, the students need to turn in the completed lab to the inbox. 2). The students will begin working on their newspaper article for their Challenger Mission- Operation Montserrat. Today the students will write their rough draft of their newspaper article on their own piece of paper. They need to include a written article about the disaster on Montserrat and their experience on the Emergency Response Team. They also need to draw a large picture with a caption based on the mission. Finally, the students can also include six smaller pictures or a series of pictures. Tell the students we will complete the final draft next week. During both of these activities, the students need to  be working silently in their own sea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If students must leave the room, sign their planner and have them sign-out on the clipboard. For further instructions see *** below.  Students are not allowed to switch seats. When class is over, please circle the appropriate amount of points the class as a whole has earned. Also please leave comments for this class period below.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Cole Evans has a difficult time concentrating on his work. If he cannot work by himself in the classroom, you can send him to the hallway with his work.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Jada January-James often has an attitude towards substitutes and will try to waste her time. If you have any problems please let me know.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Reliable Studen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Hailey McGough, James Smith, Bryan Romero</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w:t>
        <w:tab/>
        <w:t>2</w:t>
        <w:tab/>
        <w:t>1</w:t>
        <w:tab/>
        <w:t>0</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mm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pPr>
      <w:r>
        <w:rPr>
          <w:rFonts w:eastAsia="Trebuchet MS" w:cs="Trebuchet MS" w:ascii="Trebuchet MS" w:hAnsi="Trebuchet MS"/>
          <w:color w:val="000000"/>
          <w:sz w:val="22"/>
          <w:szCs w:val="22"/>
        </w:rPr>
        <w:t>6</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xml:space="preserve"> Hour- Earth and Space Science (1:05-2:07)</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When students walk into the classroom, they must take out their planners and write down the in-class work and homework for the day. After, the students will need to complete the warm-up question located on the board. Once done with the warm-up, have the students turn in their warm-ups to the inbox.  The seating chart is located on a clipboard on the end of my desk. The students must be seated in their assigned seats. Please take attendance and write down the names of all students who were absent on the blue attendance sheet and return the front office as soon as possible. You may have a reliable student run this down for you.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re are 2 activities the students will be working on. 1). First the students will start (if they have not already) and finish the lab Finding the Epicenter. The labs are located in the folder on my desk for those students who do not already have a worksheet. Once completed, the students need to turn in the completed lab to the inbox. 2). The students will begin working on their newspaper article for their Challenger Mission- Operation Montserrat. Today the students will write their rough draft of their newspaper article on their own piece of paper. They need to include a written article about the disaster on Montserrat and their experience on the Emergency Response Team. They also need to draw a large picture with a caption based on the mission. Finally, the students can also include six smaller pictures or a series of pictures. Tell the students we will complete the final draft next week. During both of these activities, the students need to  be working silently in their own sea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If students must leave the room, sign their planner and have them sign-out on the clipboard. For further instructions see *** below.  Students are not allowed to switch seats. When class is over, please circle the appropriate amount of points the class as a whole has earned. Also please leave comments for this class period below.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Several of the students in this class can be behavior problems and not do the work required of them. Make sure that everybody is working efficiently on their work. If you have problems, write down names and I will take care of them as necessary.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Reliable Student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Kaiti Moore, Shane Santos, Blake Hallman</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w:t>
        <w:tab/>
        <w:t>2</w:t>
        <w:tab/>
        <w:t>1</w:t>
        <w:tab/>
        <w:t>0</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mm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pPr>
      <w:r>
        <w:rPr>
          <w:rFonts w:eastAsia="Trebuchet MS" w:cs="Trebuchet MS" w:ascii="Trebuchet MS" w:hAnsi="Trebuchet MS"/>
          <w:color w:val="000000"/>
          <w:sz w:val="22"/>
          <w:szCs w:val="22"/>
        </w:rPr>
        <w:t>7</w:t>
      </w:r>
      <w:r>
        <w:rPr>
          <w:rFonts w:eastAsia="Trebuchet MS" w:cs="Trebuchet MS" w:ascii="Trebuchet MS" w:hAnsi="Trebuchet MS"/>
          <w:color w:val="000000"/>
          <w:sz w:val="22"/>
          <w:szCs w:val="22"/>
          <w:vertAlign w:val="superscript"/>
        </w:rPr>
        <w:t>th</w:t>
      </w:r>
      <w:r>
        <w:rPr>
          <w:rFonts w:eastAsia="Trebuchet MS" w:cs="Trebuchet MS" w:ascii="Trebuchet MS" w:hAnsi="Trebuchet MS"/>
          <w:color w:val="000000"/>
          <w:sz w:val="22"/>
          <w:szCs w:val="22"/>
        </w:rPr>
        <w:t>- STEM- (2:12-2:45)</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When students walk into the room they need to have a seat in their assigned seat and wait patiently for the class to start. Please take attendance using the seating chart located on the corner of my desk. Write down the names of students who are absent.</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The students will be doing a STUDY HALL for the class period. Every student must be working on something quietly. Do not allow them to sit there without doing anything or allow them to sleep. If they do not have anything to work on, they may borrow one of my books and read silently. If the students get too loud then make the rest of the period be silent. If you have any problems, assign students lunch detention or write them a referral. I will take care of them when I return. At around 2:30, the school broadcast will come on the television. Allow the students to move where they can see the tv and sit their silently to watch. At the end of the period, have the students clean the classroom and put their chairs on the tables.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Reliable Stud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Briana Soto, John McDowell, Nichole Kremer</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3</w:t>
        <w:tab/>
        <w:t>2</w:t>
        <w:tab/>
        <w:t>1</w:t>
        <w:tab/>
        <w:t>0</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Comments:</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In case any students do need to leave the room-there is a pack of yellow hall passes in the right drawer of my desk.  Fill one out for the student.  The student must also sign out on the sign-out sheet located on the clipboard that is on the wall next to the door. When the student returns, they must sign back in on the clipboard.</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 xml:space="preserve">If at any time you have any problems from the students, please feel free to give them a lunch detention which I will make them serve when I get back or write them an office referral. Thank you. </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I hope all goes well!</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Thanks Again,</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t>Ms. Arangio</w:t>
      </w:r>
    </w:p>
    <w:p>
      <w:pPr>
        <w:pStyle w:val="Style21"/>
        <w:spacing w:lineRule="auto" w:line="276" w:before="0" w:after="200"/>
        <w:rPr>
          <w:rFonts w:ascii="Trebuchet MS" w:hAnsi="Trebuchet MS" w:eastAsia="Trebuchet MS" w:cs="Trebuchet MS"/>
          <w:color w:val="000000"/>
          <w:sz w:val="22"/>
          <w:szCs w:val="22"/>
        </w:rPr>
      </w:pPr>
      <w:r>
        <w:rPr>
          <w:rFonts w:eastAsia="Trebuchet MS" w:cs="Trebuchet MS" w:ascii="Trebuchet MS" w:hAnsi="Trebuchet MS"/>
          <w:color w:val="000000"/>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eastAsia="zh-CN" w:bidi="hi-IN"/>
    </w:rPr>
  </w:style>
  <w:style w:type="paragraph" w:styleId="Style21">
    <w:name w:val="Style-2"/>
    <w:qFormat/>
    <w:pPr>
      <w:widowControl/>
      <w:bidi w:val="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25:00Z</dcterms:created>
  <dc:creator/>
  <dc:description/>
  <cp:keywords/>
  <dc:language>en-US</dc:language>
  <cp:lastModifiedBy>aarangio</cp:lastModifiedBy>
  <dcterms:modified xsi:type="dcterms:W3CDTF">2010-11-15T15:49:00Z</dcterms:modified>
  <cp:revision>3</cp:revision>
  <dc:subject/>
  <dc:title/>
</cp:coreProperties>
</file>